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22319863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9442910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